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4-12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ерез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               обласного бюджету на 2017 рік 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/>
        <w:t>Керуючись пунктом 17 частини 1 статті 43 і статтею 61 Закону України «Про місцеве самоврядування в Україні», частиною 4 статті 91, статтею 257 Цивільного кодексу України, підпунктами «а», «в» підпункту 14.1.11 пункту 14.1. статті 14 Податкового кодексу України, розглянувши подання Чернівецької обласної державної адміністрації обласна рада</w:t>
      </w:r>
    </w:p>
    <w:p>
      <w:pPr>
        <w:pStyle w:val="TextBodyIndent"/>
        <w:tabs>
          <w:tab w:val="clear" w:pos="709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Внести зміни в додаток № 1 до рішення Х сесії обласної ради VІІ скликання від 22.12.2016 №268-10/16 «Про обласний бюджет на  2017 рік» згідно з додатком №1 до цього рішення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Внести зміни в додаток № 2 до рішення Х сесії обласної ради VІІ скликання від 22.12.2016 №268-10/16 «Про обласний бюджет на 2017 рік» згідно з додатком №2 до цього рішення.</w:t>
      </w:r>
    </w:p>
    <w:p>
      <w:pPr>
        <w:pStyle w:val="TextBodyIndent"/>
        <w:widowControl w:val="false"/>
        <w:tabs>
          <w:tab w:val="clear" w:pos="709"/>
          <w:tab w:val="left" w:pos="851" w:leader="none"/>
        </w:tabs>
        <w:ind w:firstLine="567"/>
        <w:rPr/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Внести зміни в додаток № 3 до рішення Х сесії обласної ради VІІ скликання від 22.12.2016 №268-10/16 «Про обласний бюджет на 2017 рік» згідно з додатком №3 до цього рішення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 Внести зміни в додаток № 4 до рішення Х сесії обласної ради VІІ скликання від 22.12.2016 №268-10/16 «Про обласний бюджет на 2017 рік»  згідно з додатком № 4 до цього рішення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 Внести зміни в додаток № 5 до рішення Х сесії обласної ради VІІ скликання від 22.12.2016 №268-10/16 «Про обласний бюджет на 2017 рік» згідно з додатком № 5 до цього рішення, зокрема виділивши інші субвенції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ижницькому районному бюджету на утримання Центру Червоного Хреста України для медико-соціальної підтримки та реабілітації в сумі 300 тис. грн.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рожинецькому міському бюджету для завершення капремонту приміщень Слобода-Комарівської ЗОШ І-ІІ ступеню та придбання для цієї школи  обладнання та інвентарю в сумі 300 тис. грн.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 Внести зміни в додаток № 6 до рішення Х сесії обласної ради VІІ скликання від 22.12.2016 №268-10/16 «Про обласний бюджет на  2017 рік»  згідно з додатком №6 до цього рішення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нести зміни в додаток № 7 до рішення Х сесії обласної ради VІІ скликання від 22.12.2016 №268-10/16 «Про обласний бюджет на 2017 рік»  згідно з додатком №7до цього рішення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озволити Департаменту агропромислового розвитку облдержадміністрації та Головному управлінню Державної казначейської служби України у Чернівецькій області списати залишок дебіторської та кредиторської заборгованостей, строк позовної давності яких минув і які є безнадійними для погашення за позичкою, наданою з обласного бюджету у 1999 році підприємствам агропромислового комплексу на виробництво дискових борін у сумі 21 950,59 (двадцять одна тисяча дев’ятсот п’ятдесят гривень 59 копійок) згідно розпорядження обласної державної адміністрації   від 29.12.2014 №824-р «Про списання дебіторської та кредиторської заборгованостей, строк позовної давності яких минув і які є безнадійними для погашення».    </w:t>
      </w:r>
    </w:p>
    <w:p>
      <w:pPr>
        <w:pStyle w:val="Style16"/>
        <w:widowControl w:val="false"/>
        <w:tabs>
          <w:tab w:val="clear" w:pos="709"/>
          <w:tab w:val="left" w:pos="851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ункт 23 рішення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Х сесії</w:t>
      </w:r>
      <w:r>
        <w:rPr>
          <w:color w:val="000000"/>
          <w:sz w:val="28"/>
          <w:szCs w:val="28"/>
        </w:rPr>
        <w:t xml:space="preserve"> Чернівецької обласної ради </w:t>
      </w:r>
      <w:r>
        <w:rPr>
          <w:sz w:val="28"/>
          <w:szCs w:val="28"/>
        </w:rPr>
        <w:t>VІІ скликання</w:t>
      </w:r>
      <w:r>
        <w:rPr>
          <w:color w:val="000000"/>
          <w:sz w:val="28"/>
          <w:szCs w:val="28"/>
        </w:rPr>
        <w:t xml:space="preserve"> від 22.12.2016 № 268-10/16 «Про обласний бюджет на 2017 рік» викласти в наступній редакції: «23. Установити, що кошти, які надійдуть від сільськогосподарських товаровиробників, виробничих кооперативів, заготівельних та переробних підприємств в рахунок погашення заборгованості за бюджетною позикою, отриманою під регіональне замовлення на сільськогосподарську продукцію, та у вигляді дивідендів до обласного бюджету у розмірах відповідно до внеску обласної ради у Статутний (пайовий) фонд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».</w:t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>
          <w:color w:val="000000"/>
        </w:rPr>
        <w:t>10. Контроль за виконанням цього рішення покласти на постійну комісію обласної ради з питань економіки, бюджету та інвестицій і Департамент фінансів облдержадміністрації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Orlyk</cp:lastModifiedBy>
  <cp:lastPrinted>2017-03-24T16:07:00Z</cp:lastPrinted>
  <dcterms:modified xsi:type="dcterms:W3CDTF">2017-03-27T06:40:00Z</dcterms:modified>
  <cp:revision>65</cp:revision>
  <dc:subject/>
  <dc:title>ПРОЕКТ</dc:title>
</cp:coreProperties>
</file>